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330471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5217125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6822373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09889841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4691374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